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0863283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 11 »  апреля 2022 г</w:t>
      </w:r>
      <w:r>
        <w:rPr>
          <w:i/>
        </w:rPr>
        <w:t xml:space="preserve">.                                                                                                 </w:t>
      </w:r>
      <w:r>
        <w:rPr>
          <w:i/>
          <w:sz w:val="32"/>
          <w:u w:val="single"/>
        </w:rPr>
        <w:t>№  9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2.03.2022  № 512-р «О проведении аукциона на право заключения договора аренды земельного участка», распоряжение администрации Северо-Енисейского района от 08.04.2022 № 670-р «О проведении аукциона на право заключения договора аренды земельного участк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0 мая 2022 года аукцион с открытой формой подачи предложений о цене по продаже права на заключения договоров аренды земельных участков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10121:1083, площадью 30,0 кв.м., с разрешенным видом использования – хранение автотранспорта. Адрес: 663282, Российская Федерация, Красноярский край, Северо-Енисейский район, гп Северо-Енисейский, ул. Донского, з/у 42А/1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9 220 (девять тысяч двести двадцать) рублей  00 копеек, (на основании отчета об оценке № 3-5-22 МК-2 от 29.03.2022, составленной ООО БЦ «Акцент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6 (двести семьдесят шесть) рублей 6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844  (одна тысяча восемьсот сорок четыре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2 – земельный участок с кадастровым номером 24:34:0010121:1087, площадью 30,0 кв.м., с разрешенным видом использования – хранение автотранспорта. Адрес: 663282, Российская Федерация, Красноярский край, Северо-Енисейский район, гп Северо-Енисейский, ул. Донского, з/у 42А/1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9 220 (девять тысяч двести двадцать) рублей  00 копеек, (на основании отчета об оценке № 4-5-22 МК-2 от 31.03.2022, составленной ООО БЦ «Акцент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6 (двести семьдесят шесть) рублей 6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844  (одна тысяча восемьсот сорок четыре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 - 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3.04.2022 до 13.05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0.05.2022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6.05.2022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color w:val="FF0000"/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11.04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9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color w:val="FF0000"/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11.04.2022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9</w:t>
      </w:r>
      <w:r>
        <w:rPr>
          <w:color w:val="FF0000"/>
          <w:sz w:val="22"/>
          <w:szCs w:val="28"/>
          <w:u w:val="single"/>
        </w:rPr>
        <w:t xml:space="preserve"> </w:t>
      </w:r>
      <w:r>
        <w:rPr>
          <w:color w:val="FF0000"/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4-11T16:06:00Z</cp:lastPrinted>
  <dcterms:modified xsi:type="dcterms:W3CDTF">2022-04-11T09:08:00Z</dcterms:modified>
  <cp:revision>101</cp:revision>
  <dc:subject/>
  <dc:title/>
</cp:coreProperties>
</file>